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0-397/19-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Latn-CS"/>
        </w:rPr>
        <w:t xml:space="preserve"> 5. април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Градско веће, на основу </w:t>
      </w:r>
      <w:r>
        <w:rPr>
          <w:rFonts w:cs="Arial" w:ascii="Arial" w:hAnsi="Arial"/>
          <w:lang w:val="sr-RS"/>
        </w:rPr>
        <w:t xml:space="preserve">члана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lang w:val="ru-RU"/>
        </w:rPr>
        <w:t xml:space="preserve">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>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на</w:t>
      </w:r>
      <w:r>
        <w:rPr>
          <w:rFonts w:cs="Arial" w:ascii="Arial" w:hAnsi="Arial"/>
          <w:lang w:val="ru-RU"/>
        </w:rPr>
        <w:t xml:space="preserve"> седници одржаној дана</w:t>
      </w:r>
      <w:r>
        <w:rPr>
          <w:rFonts w:cs="Arial" w:ascii="Arial" w:hAnsi="Arial"/>
          <w:lang w:val="sr-RS"/>
        </w:rPr>
        <w:t xml:space="preserve"> 5. априла 201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отписивању потраживања Градске управе за привреду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lang w:val="sr-Latn-CS"/>
        </w:rPr>
        <w:t xml:space="preserve"> Отписују се</w:t>
      </w:r>
      <w:r>
        <w:rPr>
          <w:rFonts w:cs="Arial" w:ascii="Arial" w:hAnsi="Arial"/>
          <w:lang w:val="sr-RS"/>
        </w:rPr>
        <w:t xml:space="preserve"> потраживања Градске управе за привреду, према дужницим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1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ДП „Филип Кљајић“ Крагујевац, у укупном износу 3.405.707,00 динара и то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- 8.500 l дизел горива Д2 по утврђеној цени 124,22 дин/l у износу 1.055.870,00 динара;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100 kg шећера по утврђеној цени 85,42 дин/kg у износу 8.542,00 динара;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18.060 комада јетрених паштета по утврђеној цени 120 дин/ком у износу 2.167.200,00 динар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- 600 kg пасуља по утврђеној цени 259,71 дин/kg у износу 155.826,00 динара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100 kg пиринча по утврђеној цени 182,69 дин/kg у износу 18.269,00 динара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) ЗЗ „Велике Пчелице“  Великe Пчелицe, у износу 21.633,97 динара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3) Удружењу пољопривредних произвођача „Златна долина“ Кнић, у количини од  166.395 kg меркантилне пшенице по утврђеној цени 17,60 дин/kg (без ПДВ-а) у износу 2.928.552,00 динара (без ПДВ-а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4) Транспортном предузећу „Вуловић транспорт“ Крагујевац у износу  898,80 динара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5) ЈКП „Шумадија“ Крагујевац у износу 1.027,20 динара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lang w:val="sr-RS"/>
        </w:rPr>
        <w:t>6) Глишовић Томиславу из Добраче у износу 2.025,10 динара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Отписују се потраживања 252 дужника чија појединачна књиговодствена вредност дуга не прелазе 300,00 динар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упан износ потраживања који се отписује по овом основу је 17.702,98 дина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писак дужника чији дуг не прелази износ 300,00 динара, саставни је део овог решењ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</w:rPr>
        <w:t xml:space="preserve">Отписују се материјална добра - </w:t>
      </w:r>
      <w:r>
        <w:rPr>
          <w:rFonts w:cs="Arial" w:ascii="Arial" w:hAnsi="Arial"/>
          <w:lang w:val="sr-RS"/>
        </w:rPr>
        <w:t>минерално ђубриво MAP у количини 200 кg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</w:rPr>
        <w:t xml:space="preserve"> За реализацију овог решења задужује се </w:t>
      </w:r>
      <w:r>
        <w:rPr>
          <w:rFonts w:cs="Arial" w:ascii="Arial" w:hAnsi="Arial"/>
          <w:lang w:val="sr-CS"/>
        </w:rPr>
        <w:t>Г</w:t>
      </w:r>
      <w:r>
        <w:rPr>
          <w:rFonts w:cs="Arial" w:ascii="Arial" w:hAnsi="Arial"/>
          <w:lang w:val="ru-RU"/>
        </w:rPr>
        <w:t>радска управа за привреду</w:t>
      </w:r>
      <w:r>
        <w:rPr>
          <w:rFonts w:cs="Arial" w:ascii="Arial" w:hAnsi="Arial"/>
          <w:lang w:val="sr-RS"/>
        </w:rPr>
        <w:t xml:space="preserve"> која ће из к</w:t>
      </w:r>
      <w:r>
        <w:rPr>
          <w:rFonts w:cs="Arial" w:ascii="Arial" w:hAnsi="Arial"/>
        </w:rPr>
        <w:t>њиговодствене евиденције искњижити отписана потраживања, под датумом 2.јануар 2019. године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</w:t>
      </w:r>
      <w:r>
        <w:rPr>
          <w:rFonts w:cs="Arial" w:ascii="Arial" w:hAnsi="Arial"/>
          <w:lang w:val="sr-RS"/>
        </w:rPr>
        <w:t xml:space="preserve"> члану 59. став 1. тачка 25. Статута града Крагујевца (''Службени лист града Крагујевца'', број 8/19),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3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, којим је прописано да Градско веће у вршењу својих надлежности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</w:t>
      </w:r>
      <w:r>
        <w:rPr>
          <w:rFonts w:cs="Arial" w:ascii="Arial" w:hAnsi="Arial"/>
          <w:lang w:val="sr-RS"/>
        </w:rPr>
        <w:t xml:space="preserve">овим </w:t>
      </w:r>
      <w:r>
        <w:rPr>
          <w:rFonts w:cs="Arial" w:ascii="Arial" w:hAnsi="Arial"/>
          <w:lang w:val="sr-CS"/>
        </w:rPr>
        <w:t>Статутом  и другим актима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3/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решења</w:t>
      </w:r>
      <w:r>
        <w:rPr>
          <w:rFonts w:cs="Arial" w:ascii="Arial" w:hAnsi="Arial"/>
        </w:rPr>
        <w:t xml:space="preserve">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Разлог за доношење овог решења је потреба да се отпишу потраживања Градске управе за привреду у складу са Закључком </w:t>
      </w:r>
      <w:r>
        <w:rPr>
          <w:rFonts w:cs="Arial" w:ascii="Arial" w:hAnsi="Arial"/>
          <w:lang w:val="ru-RU"/>
        </w:rPr>
        <w:t xml:space="preserve">о усвајању  Извештаја </w:t>
      </w:r>
      <w:r>
        <w:rPr>
          <w:rFonts w:cs="Arial" w:ascii="Arial" w:hAnsi="Arial"/>
        </w:rPr>
        <w:t xml:space="preserve">Централне </w:t>
      </w:r>
      <w:r>
        <w:rPr>
          <w:rFonts w:cs="Arial" w:ascii="Arial" w:hAnsi="Arial"/>
          <w:lang w:val="ru-RU"/>
        </w:rPr>
        <w:t xml:space="preserve"> комисије  за</w:t>
      </w:r>
      <w:r>
        <w:rPr>
          <w:rFonts w:cs="Arial" w:ascii="Arial" w:hAnsi="Arial"/>
        </w:rPr>
        <w:t xml:space="preserve"> годишњи </w:t>
      </w:r>
      <w:r>
        <w:rPr>
          <w:rFonts w:cs="Arial" w:ascii="Arial" w:hAnsi="Arial"/>
          <w:lang w:val="ru-RU"/>
        </w:rPr>
        <w:t>попис – нефинансијске имовине, нефинансијске имовине у залихама, финансијске имовин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авеза</w:t>
      </w:r>
      <w:r>
        <w:rPr>
          <w:rFonts w:cs="Arial" w:ascii="Arial" w:hAnsi="Arial"/>
        </w:rPr>
        <w:t xml:space="preserve"> и потраживања број 404-125/19-V од 28.03.2019. године, којим су усвојене предложене мер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Дирекција за робне резерве града Крагујевца је сходно члану 18. Одлуке о образовању робних резерви града Крагујевца (''Службени лист града Крагујевца“, број 34/16) престала са радом ступањем на снагу наведене одлуке, а права и обавезе исте, прешле су на градску управу надлежну за послове робних резерви. Чланом 26. став 1. алинеја  26. Одлуке о Градским управама града Крагујевца (''Службени лист града Крагујевца“, бр. 25/15-пречишћен текст, 44/15, 34/16 и 30/17) прописано је да је Градска управа за привреду, између осталог, надлежна и за послове Града у области робних резерв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Потраживања предложена за отпис су потраживања која је имала Дирекција за робне резерве, а која сада представљају потраживање Градске управе за привреду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вим решењем отписују се потраживања према: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ДП „Филип Кљајић“ Крагујевац, јер је над истим покренут стечајни поступак, а потраживање није пријављено у стечајну масу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- ЗЗ „Велике Пчелице“ из Великих Пчелица и Удружењу пољопривредних произвођача „Златна долина“  Кнић, јер су иста брисана из регистра АПР-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- Транспортном предузећу „Вуловић транспорт“ Крагујевац и ЈКП „Шумадија“ Крагујевац због незнатне разлике у измереној количини горива која је настала услед температурне разлике у току мерења;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RS"/>
        </w:rPr>
        <w:t xml:space="preserve">- Глишовић Томиславу из Добраче, због застарелост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252 дужника чија појединачна књиговодствена вредност дуга не прелази 300,00 динара,  с обзиром да се ради о незнатном износу дуга који је настао услед курсне разлике и заокруживања дугованог износа приликом уплате, укупан износ потраживања који се отписује по овом основу је 17.702,98 динара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им решењем, отписују се м</w:t>
      </w:r>
      <w:r>
        <w:rPr>
          <w:rFonts w:cs="Arial" w:ascii="Arial" w:hAnsi="Arial"/>
        </w:rPr>
        <w:t xml:space="preserve">атеријална добра - </w:t>
      </w:r>
      <w:r>
        <w:rPr>
          <w:rFonts w:cs="Arial" w:ascii="Arial" w:hAnsi="Arial"/>
          <w:lang w:val="sr-RS"/>
        </w:rPr>
        <w:t>минерално ђубриво MAP, у количини 200 кg, због растура који је настао услед оштећења PVC џакова приликом истовара, препаковавања и расподеле произвођачим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 реализацију овог решења задужује се </w:t>
      </w:r>
      <w:r>
        <w:rPr>
          <w:rFonts w:cs="Arial" w:ascii="Arial" w:hAnsi="Arial"/>
          <w:lang w:val="sr-CS"/>
        </w:rPr>
        <w:t>Г</w:t>
      </w:r>
      <w:r>
        <w:rPr>
          <w:rFonts w:cs="Arial" w:ascii="Arial" w:hAnsi="Arial"/>
          <w:lang w:val="ru-RU"/>
        </w:rPr>
        <w:t>радска управа за привред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ја ће из к</w:t>
      </w:r>
      <w:r>
        <w:rPr>
          <w:rFonts w:cs="Arial" w:ascii="Arial" w:hAnsi="Arial"/>
        </w:rPr>
        <w:t xml:space="preserve">њиговодствене евиденције искњижити отписана потраживања, под датумом 2. јануар 2019.године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ПРЕДСЕДНИК,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bCs/>
          <w:lang w:val="sr-RS"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  <w:lang w:val="sr-RS"/>
        </w:rPr>
        <w:t xml:space="preserve">  </w:t>
        <w:tab/>
      </w:r>
      <w:r>
        <w:rPr>
          <w:rFonts w:cs="Arial" w:ascii="Arial" w:hAnsi="Arial"/>
          <w:b/>
          <w:bCs/>
          <w:lang w:val="ru-RU"/>
        </w:rPr>
        <w:t xml:space="preserve">Радомир Николић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sr-C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sr-CS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56:00Z</dcterms:created>
  <dc:creator>Urbanizam35</dc:creator>
  <dc:description/>
  <cp:keywords/>
  <dc:language>en-US</dc:language>
  <cp:lastModifiedBy>hhhggrreeww</cp:lastModifiedBy>
  <cp:lastPrinted>2019-03-29T09:57:00Z</cp:lastPrinted>
  <dcterms:modified xsi:type="dcterms:W3CDTF">2019-04-05T06:57:00Z</dcterms:modified>
  <cp:revision>75</cp:revision>
  <dc:subject/>
  <dc:title> </dc:title>
</cp:coreProperties>
</file>